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8.11.2024 TEABENÕU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8.11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MK nõukogu koosoleku protokoll 18.09.202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RMK on vastanud Postimehele 7.11.2024: «Kõik Riigimetsa Majandamise Keskuse nõukogu koosolekute protokollid on kättesaadavad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https://rmk.eu/organisatsioon/struktuur-ja-tootajad/rmk-noukogu/rmk-noukogu-protokollid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MK nõukogu 18.09.2024 toimunud koosoleku protokolli ei ole võimalik RMK kodulehelt leida. Eelmised ja järgmised koosolekute protokollid ripuvad kodulehel, kuid seda mit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https://rmk.ee/organisatsioon/struktuur-ja-tootajad/rmk-noukogu/rmk-noukogu-protokollid/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  <w:t>Kohtuotsusega nr 3-22-867 (30.05.2024, jõustunud 1.07.2024) on avalikuks infoks tunnistatud kogu info RMK metsamaterjali võõrandamise kohta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  <w:t xml:space="preserve">Palun saatke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MK nõukogu 18.09.2024 koosoleku protokoll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  <w:t xml:space="preserve"> kas otse aadressile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t-EE"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t-EE"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mk.eu/organisatsioon/struktuur-ja-tootajad/rmk-noukogu/rmk-noukogu-protokollid&#187;" TargetMode="External"/><Relationship Id="rId3" Type="http://schemas.openxmlformats.org/officeDocument/2006/relationships/hyperlink" Target="mailto:ylle.harju@postimees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5:00Z</dcterms:created>
  <dc:creator>Ülle Harju</dc:creator>
  <dc:description/>
  <cp:keywords/>
  <dc:language>en-US</dc:language>
  <cp:lastModifiedBy>Ülle Harju</cp:lastModifiedBy>
  <dcterms:modified xsi:type="dcterms:W3CDTF">2024-11-08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